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62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</w:p>
    <w:p>
      <w:pPr>
        <w:pStyle w:val="Heading2"/>
        <w:ind w:firstLine="62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 рішення обласної ради </w:t>
      </w:r>
    </w:p>
    <w:p>
      <w:pPr>
        <w:pStyle w:val="Heading2"/>
        <w:ind w:firstLine="62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_________ 2021 року</w:t>
      </w:r>
    </w:p>
    <w:p>
      <w:pPr>
        <w:pStyle w:val="Heading2"/>
        <w:ind w:firstLine="6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№ 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виконання обласної цільової соціальної програми національно-патріотичного виховання дітей та молоді на 2018 – 2021рок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державної політи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у сфері національно-патріотичного вихо</w:t>
        <w:softHyphen/>
        <w:t xml:space="preserve">вання дітей та молоді в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ться управлінням молоді та спорту облдержадміністрації.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березні 2018 року обласною радою затверджено обласну цільову соціальну програму національно-патріотичного виховання дітей та молоді на 2018-2021роки (далі – Програма).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Програми у 2018 році з обласного бюджету було виділено 164,6 тис. грн, з них використано 132,2 тис. гривень.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ахунок цих коштів у 2018 році  було проведено: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-15 жовтня – фестиваль-конкурс народного танцю “Козацькому роду нема переводу” спільно з дитячою студією Академічного ансамблю пісні і танцю “Козаки Поділля”;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 жовтня – обласний національно-патріотичний фестиваль “Під Покро</w:t>
        <w:softHyphen/>
        <w:t>вом Тризуба” спільно з громадською організацією “Вовковинецька Січ” (сели</w:t>
        <w:softHyphen/>
        <w:t>ще Вовковинці Деражнянського району);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7-31 жовтня – у м. Кам’янець-Подільський обласний військово-історичний вишкіл “Школа юних миротворців – Школа джур” спільно з Хмельницьким обласним центром туризму і краєзнавства учнівської молоді.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листопада-грудня 2018 року у кінотеатрі “Планета” було організовано покази документальних кінофільмів національно-патріотичного спрямування для пільгових категорій дітей, а саме:</w:t>
      </w:r>
    </w:p>
    <w:p>
      <w:pPr>
        <w:pStyle w:val="Normal"/>
        <w:spacing w:before="0" w:after="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д – 33”, приурочен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шануванню пам’яті жертв окупаційних режи</w:t>
        <w:softHyphen/>
        <w:t>мів, зокрема, Голодомору 1932-1933 років;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има, що нас змінила”, приурочен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шануванню пам’яті борців за неза</w:t>
        <w:softHyphen/>
        <w:t xml:space="preserve">лежність України у ХХІ столітті та осіб, які брали участь у захисті </w:t>
      </w:r>
      <w:r>
        <w:rPr>
          <w:rFonts w:cs="Times New Roman" w:ascii="Times New Roman" w:hAnsi="Times New Roman"/>
          <w:sz w:val="28"/>
          <w:szCs w:val="28"/>
          <w:lang w:val="uk-UA"/>
        </w:rPr>
        <w:t>суверенітету та територіальної цілісності України в антитерористичній операції на сході України;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го разу в Україні”, приурочен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значним пам’ятним датам в історії України та видатним особистостям українського державотворення. 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ересні 2018 ро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бул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несено зміни та доповнено окремими напрямами діяльності, які передбачали: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штування та оснащення Центру військово-патріотичного виховання та музею Національної академії для забезпечення проведення соціальних дитячих проєктів, заходів профорієнтаційної роботи;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еконструкцію футбольного поля Національної академії Державної при</w:t>
        <w:softHyphen/>
        <w:t>кордонної служби України ім. Богдана Хмельницького для проведення спіль</w:t>
        <w:softHyphen/>
        <w:t>них спортивних заходів та заходів військово-патріотичного виховання, пропа</w:t>
        <w:softHyphen/>
        <w:t>ганди здорового способу життя, формування відповідного рівня фізичної підготовленості.</w:t>
      </w:r>
    </w:p>
    <w:p>
      <w:pPr>
        <w:pStyle w:val="Style20"/>
        <w:spacing w:before="0" w:after="80"/>
        <w:ind w:left="0" w:firstLine="709"/>
        <w:contextualSpacing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На реконструкцію футбольного поля було </w:t>
      </w:r>
      <w:r>
        <w:rPr>
          <w:color w:val="000000"/>
          <w:spacing w:val="-8"/>
          <w:sz w:val="28"/>
          <w:szCs w:val="28"/>
          <w:lang w:val="uk-UA"/>
        </w:rPr>
        <w:t xml:space="preserve">виділено: </w:t>
      </w:r>
    </w:p>
    <w:p>
      <w:pPr>
        <w:pStyle w:val="Style20"/>
        <w:spacing w:before="0" w:after="80"/>
        <w:ind w:left="0" w:firstLine="709"/>
        <w:contextualSpacing/>
        <w:jc w:val="both"/>
        <w:rPr/>
      </w:pPr>
      <w:r>
        <w:rPr>
          <w:color w:val="000000"/>
          <w:spacing w:val="-8"/>
          <w:sz w:val="28"/>
          <w:szCs w:val="28"/>
          <w:lang w:val="uk-UA"/>
        </w:rPr>
        <w:t>у 2018 році  -  1 258 800 грн;</w:t>
      </w:r>
    </w:p>
    <w:p>
      <w:pPr>
        <w:pStyle w:val="Style20"/>
        <w:spacing w:before="0" w:after="8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у 2019,</w:t>
      </w:r>
      <w:r>
        <w:rPr>
          <w:color w:val="000000"/>
          <w:sz w:val="28"/>
          <w:szCs w:val="28"/>
          <w:lang w:val="uk-UA"/>
        </w:rPr>
        <w:t xml:space="preserve">  - </w:t>
      </w:r>
      <w:r>
        <w:rPr>
          <w:color w:val="000000"/>
          <w:spacing w:val="-8"/>
          <w:sz w:val="28"/>
          <w:szCs w:val="28"/>
          <w:lang w:val="uk-UA"/>
        </w:rPr>
        <w:t xml:space="preserve"> 500 000,00 грн, </w:t>
      </w:r>
      <w:r>
        <w:rPr>
          <w:color w:val="000000"/>
          <w:sz w:val="28"/>
          <w:szCs w:val="28"/>
          <w:lang w:val="uk-UA"/>
        </w:rPr>
        <w:t>які освоєно у повному обсязі.</w:t>
      </w:r>
    </w:p>
    <w:p>
      <w:pPr>
        <w:pStyle w:val="32"/>
        <w:spacing w:before="0" w:after="80"/>
        <w:ind w:left="0" w:firstLine="709"/>
        <w:jc w:val="both"/>
        <w:rPr/>
      </w:pPr>
      <w:r>
        <w:rPr>
          <w:sz w:val="28"/>
          <w:szCs w:val="28"/>
        </w:rPr>
        <w:t>На виконання завдань та заходів</w:t>
      </w:r>
      <w:r>
        <w:rPr>
          <w:rFonts w:cs="Times New Roman"/>
          <w:sz w:val="28"/>
          <w:szCs w:val="28"/>
        </w:rPr>
        <w:t xml:space="preserve"> Програми у </w:t>
      </w:r>
      <w:r>
        <w:rPr>
          <w:sz w:val="28"/>
          <w:szCs w:val="28"/>
        </w:rPr>
        <w:t>2019 році з обласного бюд</w:t>
        <w:softHyphen/>
        <w:t xml:space="preserve">жету було виділено </w:t>
      </w:r>
      <w:r>
        <w:rPr>
          <w:color w:val="1D2129"/>
          <w:sz w:val="28"/>
          <w:szCs w:val="28"/>
          <w:lang w:eastAsia="uk-UA"/>
        </w:rPr>
        <w:t>744,6 тис. грн.</w:t>
      </w:r>
      <w:r>
        <w:rPr>
          <w:sz w:val="28"/>
          <w:szCs w:val="28"/>
        </w:rPr>
        <w:t>, що на 580,0 тис грн. більше ніж у 2018 році.</w:t>
      </w:r>
    </w:p>
    <w:p>
      <w:pPr>
        <w:pStyle w:val="32"/>
        <w:spacing w:before="0" w:after="80"/>
        <w:ind w:left="0" w:firstLine="709"/>
        <w:jc w:val="both"/>
        <w:rPr/>
      </w:pPr>
      <w:r>
        <w:rPr>
          <w:sz w:val="28"/>
          <w:szCs w:val="28"/>
        </w:rPr>
        <w:t>Відповідно до календарного плану реалізації проєктів та заходів управ</w:t>
        <w:softHyphen/>
        <w:t>лінням було заплановано проведення 22 заходів, зокрема:</w:t>
      </w:r>
    </w:p>
    <w:p>
      <w:pPr>
        <w:pStyle w:val="32"/>
        <w:spacing w:before="0" w:after="80"/>
        <w:ind w:left="0" w:firstLine="709"/>
        <w:jc w:val="both"/>
        <w:rPr/>
      </w:pPr>
      <w:r>
        <w:rPr>
          <w:sz w:val="28"/>
          <w:szCs w:val="28"/>
        </w:rPr>
        <w:t xml:space="preserve">26 лютого 2019 року – інтелектуальна гра </w:t>
      </w:r>
      <w:r>
        <w:rPr>
          <w:rFonts w:cs="Times New Roman"/>
          <w:sz w:val="28"/>
          <w:szCs w:val="28"/>
        </w:rPr>
        <w:t>“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-Поділля: Тіні забутих предків</w:t>
      </w:r>
      <w:r>
        <w:rPr>
          <w:rFonts w:cs="Times New Roman"/>
          <w:sz w:val="28"/>
          <w:szCs w:val="28"/>
        </w:rPr>
        <w:t>”</w:t>
      </w:r>
      <w:r>
        <w:rPr>
          <w:sz w:val="28"/>
          <w:szCs w:val="28"/>
        </w:rPr>
        <w:t>, присвячена 100 річчю Української революції, за участю учнів з районів та міст області;</w:t>
      </w:r>
    </w:p>
    <w:p>
      <w:pPr>
        <w:pStyle w:val="32"/>
        <w:spacing w:before="0" w:after="80"/>
        <w:ind w:left="0" w:firstLine="709"/>
        <w:jc w:val="both"/>
        <w:rPr/>
      </w:pPr>
      <w:r>
        <w:rPr>
          <w:sz w:val="28"/>
          <w:szCs w:val="28"/>
        </w:rPr>
        <w:t>23-25 березня 2019 року – вишкіл виховників джур, спрямований на підготовку активістів, які залучаються до проведення дитячо-юнацької війсь</w:t>
        <w:softHyphen/>
        <w:t xml:space="preserve">ково-патріотичної гри </w:t>
      </w:r>
      <w:r>
        <w:rPr>
          <w:rFonts w:cs="Times New Roman"/>
          <w:sz w:val="28"/>
          <w:szCs w:val="28"/>
        </w:rPr>
        <w:t>“</w:t>
      </w:r>
      <w:r>
        <w:rPr>
          <w:sz w:val="28"/>
          <w:szCs w:val="28"/>
        </w:rPr>
        <w:t>Сокіл</w:t>
      </w:r>
      <w:r>
        <w:rPr>
          <w:rFonts w:cs="Times New Roman"/>
          <w:sz w:val="28"/>
          <w:szCs w:val="28"/>
        </w:rPr>
        <w:t>”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“</w:t>
      </w:r>
      <w:r>
        <w:rPr>
          <w:sz w:val="28"/>
          <w:szCs w:val="28"/>
        </w:rPr>
        <w:t>Джура</w:t>
      </w:r>
      <w:r>
        <w:rPr>
          <w:rFonts w:cs="Times New Roman"/>
          <w:sz w:val="28"/>
          <w:szCs w:val="28"/>
        </w:rPr>
        <w:t>”</w:t>
      </w:r>
      <w:r>
        <w:rPr>
          <w:sz w:val="28"/>
          <w:szCs w:val="28"/>
        </w:rPr>
        <w:t xml:space="preserve">) спільно з громадською організацією </w:t>
      </w:r>
      <w:r>
        <w:rPr>
          <w:rFonts w:cs="Times New Roman"/>
          <w:sz w:val="28"/>
          <w:szCs w:val="28"/>
        </w:rPr>
        <w:t>“</w:t>
      </w:r>
      <w:r>
        <w:rPr>
          <w:sz w:val="28"/>
          <w:szCs w:val="28"/>
        </w:rPr>
        <w:t>Клуб юних миротворців</w:t>
      </w:r>
      <w:r>
        <w:rPr>
          <w:rFonts w:cs="Times New Roman"/>
          <w:sz w:val="28"/>
          <w:szCs w:val="28"/>
        </w:rPr>
        <w:t>”</w:t>
      </w:r>
      <w:r>
        <w:rPr>
          <w:sz w:val="28"/>
          <w:szCs w:val="28"/>
        </w:rPr>
        <w:t xml:space="preserve"> та Хмельницьким обласним центром туризму і краєзнавства учнівської молоді;</w:t>
      </w:r>
    </w:p>
    <w:p>
      <w:pPr>
        <w:pStyle w:val="32"/>
        <w:spacing w:before="0" w:after="8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13 квітня 2019 року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>обласна спартакіада серед допризовної молоді з метою удосконалення фізичної підготовленості молоді до служби у Збройних Силах України та інших силових структурах;</w:t>
      </w:r>
    </w:p>
    <w:p>
      <w:pPr>
        <w:pStyle w:val="32"/>
        <w:spacing w:before="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28 червня до 07 липня 2019 року – військово-патріотичний табір </w:t>
      </w:r>
      <w:r>
        <w:rPr>
          <w:rFonts w:cs="Times New Roman"/>
          <w:sz w:val="28"/>
          <w:szCs w:val="28"/>
        </w:rPr>
        <w:t>“</w:t>
      </w:r>
      <w:r>
        <w:rPr>
          <w:sz w:val="28"/>
          <w:szCs w:val="28"/>
        </w:rPr>
        <w:t>Форпост</w:t>
      </w:r>
      <w:r>
        <w:rPr>
          <w:rFonts w:cs="Times New Roman"/>
          <w:sz w:val="28"/>
          <w:szCs w:val="28"/>
        </w:rPr>
        <w:t>”</w:t>
      </w:r>
      <w:r>
        <w:rPr>
          <w:sz w:val="28"/>
          <w:szCs w:val="28"/>
        </w:rPr>
        <w:t xml:space="preserve"> спільно зі спортивним клубом </w:t>
      </w:r>
      <w:r>
        <w:rPr>
          <w:rFonts w:cs="Times New Roman"/>
          <w:sz w:val="28"/>
          <w:szCs w:val="28"/>
        </w:rPr>
        <w:t>“</w:t>
      </w:r>
      <w:r>
        <w:rPr>
          <w:sz w:val="28"/>
          <w:szCs w:val="28"/>
        </w:rPr>
        <w:t>Пульсар</w:t>
      </w:r>
      <w:r>
        <w:rPr>
          <w:rFonts w:cs="Times New Roman"/>
          <w:sz w:val="28"/>
          <w:szCs w:val="28"/>
        </w:rPr>
        <w:t>”</w:t>
      </w:r>
      <w:r>
        <w:rPr>
          <w:sz w:val="28"/>
          <w:szCs w:val="28"/>
        </w:rPr>
        <w:t>;</w:t>
      </w:r>
    </w:p>
    <w:p>
      <w:pPr>
        <w:pStyle w:val="32"/>
        <w:spacing w:before="0" w:after="80"/>
        <w:ind w:lef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 15 по 19 червня </w:t>
      </w:r>
      <w:r>
        <w:rPr>
          <w:sz w:val="28"/>
          <w:szCs w:val="28"/>
        </w:rPr>
        <w:t>2019 року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 xml:space="preserve">обласний етап Всеукраїнської дитячо-юнацької військово-патріотичної гри "Сокіл" ("Джура"), спільно з </w:t>
      </w:r>
      <w:r>
        <w:rPr>
          <w:rFonts w:cs="Times New Roman"/>
          <w:sz w:val="28"/>
          <w:szCs w:val="28"/>
          <w:lang w:eastAsia="ru-RU"/>
        </w:rPr>
        <w:t>Департаментом освіти і науки облдержадміністрації.</w:t>
      </w:r>
      <w:r>
        <w:rPr>
          <w:rFonts w:cs="Times New Roman"/>
          <w:sz w:val="28"/>
          <w:szCs w:val="28"/>
        </w:rPr>
        <w:t xml:space="preserve"> Участь у грі прийняли молоді "Джури"- 20 роїв з 6 районів, 8 ОТГ та 6 міст області.</w:t>
      </w:r>
    </w:p>
    <w:p>
      <w:pPr>
        <w:pStyle w:val="Normal"/>
        <w:tabs>
          <w:tab w:val="clear" w:pos="708"/>
          <w:tab w:val="left" w:pos="709" w:leader="none"/>
        </w:tabs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-20 липня 2019 року – вишкіл “Школа юних миротворців – Школа джур”, табори “Юний патріот” (23-27 липня) та “Захисник” (24-29 серпня), теренова гра “Січовий Десант”(11-14 жовтня).</w:t>
      </w:r>
    </w:p>
    <w:p>
      <w:pPr>
        <w:pStyle w:val="Normal"/>
        <w:tabs>
          <w:tab w:val="clear" w:pos="708"/>
          <w:tab w:val="left" w:pos="709" w:leader="none"/>
        </w:tabs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азначених заходах брали участь команди з Хмельницької, Житомир</w:t>
        <w:softHyphen/>
        <w:t>ської, Тернопільської та Чернівецької областей.</w:t>
      </w:r>
    </w:p>
    <w:p>
      <w:pPr>
        <w:pStyle w:val="Normal"/>
        <w:tabs>
          <w:tab w:val="clear" w:pos="708"/>
          <w:tab w:val="left" w:pos="709" w:leader="none"/>
        </w:tabs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4 грудня  2019 року спільно з обласним літературним музеєм проведено засідання у форматі “круглого стола” на тему: “Яків Гальчевський”.</w:t>
      </w:r>
    </w:p>
    <w:p>
      <w:pPr>
        <w:pStyle w:val="Normal"/>
        <w:tabs>
          <w:tab w:val="clear" w:pos="708"/>
          <w:tab w:val="left" w:pos="709" w:leader="none"/>
        </w:tabs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ерше спільно з Міністерством молоді та спорту України на теренах Хмельниччини у 2019 році організовано два Всеукраїнських  заходи:</w:t>
      </w:r>
    </w:p>
    <w:p>
      <w:pPr>
        <w:pStyle w:val="Normal"/>
        <w:tabs>
          <w:tab w:val="clear" w:pos="708"/>
          <w:tab w:val="left" w:pos="709" w:leader="none"/>
        </w:tabs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3-29 серпня – Всеукраїнський «Форум української молоді діаспори Хмельницький – 2019»; у заході взяли участь представники україн</w:t>
        <w:softHyphen/>
        <w:t>ської молоді діаспори з 20 країн світу, молодіжні організації України, пред</w:t>
        <w:softHyphen/>
        <w:t>ставники органів влади, які співпрацюють з молоддю. За підсумками роботи форуму підписано меморандум про подальшу співпрацю між Хмельницькою обласною держав</w:t>
        <w:softHyphen/>
        <w:t>ною адміністрацією, Хмельницькою обласною радою, Хмель</w:t>
        <w:softHyphen/>
        <w:t xml:space="preserve">ницькою міською радою т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м Конґресом Українських Мо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жних Орга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КУМО) щодо подальшої реалізації спільних проєктів;</w:t>
      </w:r>
    </w:p>
    <w:p>
      <w:pPr>
        <w:pStyle w:val="Normal"/>
        <w:tabs>
          <w:tab w:val="clear" w:pos="708"/>
          <w:tab w:val="left" w:pos="709" w:leader="none"/>
        </w:tabs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3-06 вересня – Всеукраїнський тренінг</w:t>
      </w:r>
      <w:r>
        <w:rPr>
          <w:rStyle w:val="Rvts23"/>
          <w:rFonts w:cs="Times New Roman" w:ascii="Times New Roman" w:hAnsi="Times New Roman"/>
          <w:spacing w:val="1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uk-UA"/>
        </w:rPr>
        <w:t>Окрилені Україною – Хмель</w:t>
        <w:softHyphen/>
        <w:t>ницький”,</w:t>
      </w:r>
      <w:r>
        <w:rPr>
          <w:rStyle w:val="Rvts23"/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якому взяли участь 27 учасників із 14 областей України. </w:t>
      </w:r>
    </w:p>
    <w:p>
      <w:pPr>
        <w:pStyle w:val="Normal"/>
        <w:tabs>
          <w:tab w:val="clear" w:pos="708"/>
          <w:tab w:val="left" w:pos="709" w:leader="none"/>
        </w:tabs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мках виконання Програми забезпечено участь представників від об</w:t>
        <w:softHyphen/>
        <w:t>ласті у заходах, які реалізовує Міністерство молоді та спорту України, зокрема:</w:t>
      </w:r>
    </w:p>
    <w:p>
      <w:pPr>
        <w:pStyle w:val="Normal"/>
        <w:tabs>
          <w:tab w:val="clear" w:pos="708"/>
          <w:tab w:val="left" w:pos="709" w:leader="none"/>
        </w:tabs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их змаганнях “Нащадки вільних” (17-22 червня 2019 року) та Всеукраїнському вишколі “Джура прикордонник” (26-31 серпня 2019 року) – команди “Подільські січові стрільці”;</w:t>
      </w:r>
    </w:p>
    <w:p>
      <w:pPr>
        <w:pStyle w:val="Style20"/>
        <w:spacing w:before="0" w:after="8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Всеукраїнському вишколі “Джура Десантник” (</w:t>
      </w:r>
      <w:r>
        <w:rPr>
          <w:sz w:val="28"/>
          <w:lang w:val="uk-UA"/>
        </w:rPr>
        <w:t xml:space="preserve">10-14 травня 2019 року) </w:t>
      </w:r>
      <w:r>
        <w:rPr>
          <w:sz w:val="28"/>
          <w:szCs w:val="28"/>
          <w:lang w:val="uk-UA"/>
        </w:rPr>
        <w:t>– команди Балинського ліцею;</w:t>
      </w:r>
    </w:p>
    <w:p>
      <w:pPr>
        <w:pStyle w:val="Style20"/>
        <w:spacing w:before="0" w:after="80"/>
        <w:ind w:left="0" w:firstLine="709"/>
        <w:contextualSpacing/>
        <w:jc w:val="both"/>
        <w:rPr/>
      </w:pPr>
      <w:r>
        <w:rPr>
          <w:spacing w:val="-6"/>
          <w:sz w:val="28"/>
          <w:szCs w:val="28"/>
          <w:shd w:fill="FFFFFF" w:val="clear"/>
          <w:lang w:val="uk-UA"/>
        </w:rPr>
        <w:t xml:space="preserve">Всеукраїнській військово-патріотичній грі “Вояцький дух” (19-22 вересня) </w:t>
      </w:r>
      <w:r>
        <w:rPr>
          <w:spacing w:val="-6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команди Спортивний клуб “Пульсар”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метою ознайомлення з історією, культурою рідного краю та різних регіонів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о низку патріотичних екскурсій “Козацькими шля</w:t>
        <w:softHyphen/>
        <w:t>хами” до міст Львів (21 червня 2019 року), Кам’янець-Подільський, Хотин (11 жовтня 2019 року) та Чернівці (21 червня 2019 рок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uk-UA"/>
        </w:rPr>
        <w:t xml:space="preserve">З метою підтримки та розвитку молодіжного руху на Хмельниччині  управлінням спільно з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УНП в Хмельницькій області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та іншими організаціями  було проведе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гри клубу веселих і найкмітливіших та фестиваль «ХОМА» молодіжного патріотично-правового рух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«Хмельницького об’єднання молодих і активних».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базі Хмельницького ОЦСССДМ діє “Школа волонтерів” з метою підготовки фахівців соціальної сфери для подальшого здійснення професійної та волонтерської діяльності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олонтери беруть участь у проведенні акцій та заходів з питань пропаганди здорового способу життя, профілактики негативних явищ у молодіжному середовищі. Роботою охоплено 160 волонтері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 проведено навчальні тренінги для працівників, які працюють у сфері національно-патріотичного виховання молоді та представників молодіжних громадських організацій на різну актуальну тематику, в ході яких відбувались презентації діяльності громадських організацій, обмін досвідом та обговорення спільних проектів. У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равлінням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молоді та спорту надавалась фінансова підтримка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молодіжним громадським організаціям на впровадження соціальних  проект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оку в області проводяться ряд заходів, спрямованих на зміцнення державності, консолідації українського народу та патріотичне виховання молоді, серед яких заходи з відзначення загальнодержавних свят: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ня Соборності України, Дня пам’яті героїв Крут, Дня вшанування учасників бойових дій на території інших держав, Дня Незалежності України, Дня захисника України, Дня Гідності та Свободи. </w:t>
      </w:r>
      <w:r>
        <w:rPr>
          <w:rFonts w:cs="Times New Roman" w:ascii="Times New Roman" w:hAnsi="Times New Roman"/>
          <w:sz w:val="28"/>
          <w:szCs w:val="28"/>
          <w:lang w:val="uk-UA"/>
        </w:rPr>
        <w:t>У закладах освіти  проведено виховні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дини та години спілкування з правової тематики,  правові квести, дискусії, засідання за «круглим столом» за участю працівників ювенальної превенції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рто відзначити, що  чотири заходи включено до календарного плану та проведено додатково, а саме: 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їзний семінар з національно-патріотичного виховання серед молоді “Армія дітям”; культурно-мистецький фестиваль національно-патріотичної творчості “Новорічні візерунки”; молодіжний фестиваль “Різдвяний калейдо</w:t>
        <w:softHyphen/>
        <w:t>скоп” та обласний молодіжний форум.</w:t>
      </w:r>
    </w:p>
    <w:p>
      <w:pPr>
        <w:pStyle w:val="Normal"/>
        <w:spacing w:before="0" w:after="80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проведених заходів у 2019 році становить 91% до запланованих. Проте, враховуючи додатково проведені заходи, виконання Програми стано</w:t>
        <w:softHyphen/>
        <w:t>вить 109,1%, залишок коштів – 115,3 тис. гривень.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</w:rPr>
        <w:t>На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дань та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 у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році з обласного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у  виділено 771,5 тис</w:t>
      </w:r>
      <w:r>
        <w:rPr>
          <w:rFonts w:cs="Times New Roman" w:ascii="Times New Roman" w:hAnsi="Times New Roman"/>
          <w:color w:val="1D2129"/>
          <w:sz w:val="28"/>
          <w:szCs w:val="28"/>
          <w:lang w:val="uk-UA" w:eastAsia="uk-UA"/>
        </w:rPr>
        <w:t>. гривень.</w:t>
      </w:r>
    </w:p>
    <w:p>
      <w:pPr>
        <w:pStyle w:val="Normal"/>
        <w:spacing w:before="0" w:after="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 цьому році зокрема, проведено:</w:t>
      </w:r>
    </w:p>
    <w:p>
      <w:pPr>
        <w:pStyle w:val="Style20"/>
        <w:spacing w:before="0" w:after="8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січня – 01 лютого 2020 року – мистецький форум “Мистецтво як засіб пропаганди української національної культури, військової доблесті та звитяги” з нагоди Дня Соборності;</w:t>
      </w:r>
    </w:p>
    <w:p>
      <w:pPr>
        <w:pStyle w:val="Style20"/>
        <w:spacing w:before="0" w:after="8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25 лютого 2020 року – організаційну нараду на базі </w:t>
      </w:r>
      <w:r>
        <w:rPr>
          <w:sz w:val="28"/>
          <w:szCs w:val="28"/>
          <w:shd w:fill="FFFFFF" w:val="clear"/>
          <w:lang w:val="uk-UA"/>
        </w:rPr>
        <w:t xml:space="preserve">Національної академії Державної прикордонної служби України імені Богдана Хмельницького </w:t>
      </w:r>
      <w:r>
        <w:rPr>
          <w:iCs/>
          <w:sz w:val="28"/>
          <w:szCs w:val="28"/>
          <w:shd w:fill="FFFFFF" w:val="clear"/>
          <w:lang w:val="uk-UA"/>
        </w:rPr>
        <w:t>щодо підготовки до Всеукраїнського вишколу “Джура-Прикордонник”</w:t>
      </w:r>
      <w:r>
        <w:rPr>
          <w:lang w:val="uk-UA"/>
        </w:rPr>
        <w:t>.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умовах карантину проводяться спортивно-розважальні заходи з невеликою чисельністю учасників з метою популяризації активного дозвілля, здорового способу життя та он-лайн семі</w:t>
        <w:softHyphen/>
        <w:t>нари, тренінги, зокрема:</w:t>
      </w:r>
    </w:p>
    <w:p>
      <w:pPr>
        <w:pStyle w:val="Normal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пластовий онлайн фестиваль «Пласт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» (15 травня – 01 червня 2020 ро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Кам’янець-Подільський з метою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пуляризації пластового руху, екологічних ініціатив, конкурсів, майстер класів, програм розвитку та саморозвитку для молоді і ді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через пластову методику;</w:t>
      </w:r>
    </w:p>
    <w:p>
      <w:pPr>
        <w:pStyle w:val="Normal"/>
        <w:spacing w:before="0" w:after="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рафон “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  <w:lang w:val="uk-UA"/>
        </w:rPr>
        <w:t>Молодіжне” (27 червня 2020 року) м. Хмельницький, парк “Молодіжний”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 метою впровадження основних аспектів програми національно-патріотичного виховання на обласному рівні управлінням налагоджена співпраця з громадськими організаціями національно-патріотичного спрямування в районах, містах та ОТГ. </w:t>
      </w:r>
      <w:r>
        <w:rPr>
          <w:rFonts w:cs="Times New Roman" w:ascii="Times New Roman" w:hAnsi="Times New Roman"/>
          <w:sz w:val="28"/>
          <w:lang w:val="uk-UA"/>
        </w:rPr>
        <w:t xml:space="preserve">Активними громадськими організаціями в області є </w:t>
      </w:r>
      <w:r>
        <w:rPr>
          <w:rFonts w:cs="Times New Roman" w:ascii="Times New Roman" w:hAnsi="Times New Roman"/>
          <w:sz w:val="28"/>
          <w:szCs w:val="28"/>
          <w:lang w:val="uk-UA"/>
        </w:rPr>
        <w:t>«Клуб юних миротворців»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зацьке товариство «Вовковинецька січ»</w:t>
      </w:r>
      <w:r>
        <w:rPr>
          <w:rFonts w:cs="Times New Roman" w:ascii="Times New Roman" w:hAnsi="Times New Roman"/>
          <w:sz w:val="28"/>
          <w:szCs w:val="28"/>
          <w:lang w:val="uk-UA"/>
        </w:rPr>
        <w:t>, спортивний клуб «Пульсар»,</w:t>
      </w:r>
      <w:r>
        <w:rPr>
          <w:rFonts w:cs="Times New Roman" w:ascii="Times New Roman" w:hAnsi="Times New Roman"/>
          <w:sz w:val="28"/>
          <w:lang w:val="uk-UA"/>
        </w:rPr>
        <w:t xml:space="preserve"> молодіжна громадська організація «Пласт - Національна скаутська організація України»</w:t>
      </w: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 місті Хмельницький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keepNext w:val="true"/>
        <w:spacing w:before="0" w:after="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організаційно-методичного забезпечення реалізації Програми у районах діють Координаційні ради з питань національно-патріотичного вихо</w:t>
        <w:softHyphen/>
        <w:t xml:space="preserve">вання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outlineLvl w:val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м проводиться роз’яснювальна робота з місцевими органами виконавчої влади та органами місцевого самоврядування щодо необхідності затвердження програм з національно-патріотичного виховання молоді та створення мережі патріотичних клубів, центрів. </w:t>
      </w:r>
    </w:p>
    <w:p>
      <w:pPr>
        <w:pStyle w:val="11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арто також відзначити, що важливим у подальшій роботі щодо націо</w:t>
        <w:softHyphen/>
        <w:t>нально-патріотичного виховання молоді є затвердження Державної цільової соціальної програми національно-патріотичного виховання, яку на сьогодні не затверджено.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управління </w:t>
      </w:r>
    </w:p>
    <w:p>
      <w:pPr>
        <w:pStyle w:val="11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олоді та спорту облдержадміністрації  </w:t>
        <w:tab/>
        <w:tab/>
        <w:tab/>
        <w:tab/>
        <w:t xml:space="preserve"> Валерій ВЕШ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6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SchoolBook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12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rFonts w:ascii="UkrainianSchoolBook;Times New Roman" w:hAnsi="UkrainianSchoolBook;Times New Roman" w:eastAsia="Times New Roman" w:cs="UkrainianSchoolBook;Times New Roman"/>
      <w:b/>
      <w:color w:val="000000"/>
      <w:sz w:val="24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UkrainianSchoolBook;Times New Roman" w:hAnsi="UkrainianSchoolBook;Times New Roman" w:eastAsia="Times New Roman" w:cs="UkrainianSchoolBook;Times New Roman"/>
      <w:b/>
      <w:color w:val="000000"/>
      <w:sz w:val="24"/>
      <w:lang w:val="uk-U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Xfm23697621">
    <w:name w:val="xfm_23697621"/>
    <w:basedOn w:val="Style13"/>
    <w:qFormat/>
    <w:rPr/>
  </w:style>
  <w:style w:type="character" w:styleId="1">
    <w:name w:val="Основной шрифт абзаца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qFormat/>
    <w:rPr>
      <w:rFonts w:cs="Times New Roman"/>
    </w:rPr>
  </w:style>
  <w:style w:type="character" w:styleId="22">
    <w:name w:val="Основной текст (2)_"/>
    <w:qFormat/>
    <w:rPr>
      <w:rFonts w:ascii="Sylfaen" w:hAnsi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0"/>
      <w:ind w:firstLine="708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1">
    <w:name w:val="Основной текст 3"/>
    <w:basedOn w:val="Normal"/>
    <w:qFormat/>
    <w:pPr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Xfmc1">
    <w:name w:val="xfmc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ListParagraph1">
    <w:name w:val="List Paragraph1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uk-UA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ind w:left="283" w:hanging="0"/>
      <w:jc w:val="left"/>
    </w:pPr>
    <w:rPr>
      <w:rFonts w:ascii="Times New Roman" w:hAnsi="Times New Roman" w:eastAsia="SimSun;宋体" w:cs="Mangal"/>
      <w:kern w:val="2"/>
      <w:sz w:val="16"/>
      <w:szCs w:val="16"/>
      <w:lang w:val="uk-UA" w:eastAsia="zh-CN" w:bidi="hi-I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Интернет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720"/>
      <w:ind w:hanging="0"/>
    </w:pPr>
    <w:rPr>
      <w:rFonts w:ascii="Sylfaen" w:hAnsi="Sylfaen" w:cs="Sylfae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38:00Z</dcterms:created>
  <dc:creator>User</dc:creator>
  <dc:description/>
  <cp:keywords/>
  <dc:language>en-US</dc:language>
  <cp:lastModifiedBy>Іванова</cp:lastModifiedBy>
  <cp:lastPrinted>2020-08-11T10:18:00Z</cp:lastPrinted>
  <dcterms:modified xsi:type="dcterms:W3CDTF">2021-05-17T04:46:00Z</dcterms:modified>
  <cp:revision>35</cp:revision>
  <dc:subject/>
  <dc:title>ІНФОРМАЦІЯ</dc:title>
</cp:coreProperties>
</file>